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right="-2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</w:rPr>
        <w:t xml:space="preserve"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обственных нужд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, в соответствии с Земельным кодексом Российской Федерации, Федеральным законом от 27 июля 2010 г. № 210-ФЗ «Об организации предоставления государственных и муниципальных услуг», статьей 67 устава муниципального образования Абинский муниципальный район Краснодарского края, учитывая протест прокуратуры Абинского района от 1 апреля 2025 г. №07-02-2025/891-25-20030013 на постановление администрации муниципального образования Абинский район от 28 августа 2023 г. № 1060 «Об утверждении </w:t>
      </w:r>
      <w:r>
        <w:rPr>
          <w:rFonts w:cs="Times New Roman CYR" w:ascii="Times New Roman CYR" w:hAnsi="Times New Roman CYR"/>
          <w:sz w:val="28"/>
          <w:szCs w:val="28"/>
        </w:rPr>
        <w:t>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муниципального образования Абинский район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знать утратившим силу постановление администрации муниципального образования Абинский район от 28 августа 2023 г. № 1060                      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 Общему отделу администрации муниципального образования Абинский район (Савельева О.В.) обеспечить опубликование и размещение настоящего постановления на официальном сайте органов местного самоуправления муниципального образования Абинский район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right="-2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-2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 И.В. Биушкин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инский район от _____________________№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lang w:eastAsia="ru-RU"/>
        </w:rPr>
        <w:t>«</w:t>
      </w:r>
      <w:r>
        <w:rPr>
          <w:rFonts w:cs="Times New Roman" w:ascii="Times New Roman" w:hAnsi="Times New Roman"/>
          <w:sz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</w:t>
      </w:r>
      <w:r>
        <w:rPr>
          <w:rFonts w:eastAsia="Times New Roman" w:cs="Times New Roman" w:ascii="Times New Roman" w:hAnsi="Times New Roman"/>
          <w:sz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внесе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Исполняющий обязанности замест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образования, начальника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сельского хозяйства 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храны окружающей среды                                                                  Н.И. Федосее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ab/>
        <w:tab/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ставитель проект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гулирования земельных отношений                                                     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ект согласов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экономического развития </w:t>
        <w:tab/>
        <w:tab/>
        <w:tab/>
        <w:tab/>
        <w:tab/>
        <w:tab/>
        <w:tab/>
        <w:t xml:space="preserve">        Е.И. Джуль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Начальник правового управления   </w:t>
        <w:tab/>
        <w:tab/>
        <w:tab/>
        <w:t xml:space="preserve">                                 А.В. Семендяе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 xml:space="preserve">                        О.В. Саве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разования, управляющий делами</w:t>
        <w:tab/>
        <w:tab/>
        <w:tab/>
        <w:tab/>
        <w:tab/>
        <w:t xml:space="preserve">            Т.И. Червинская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 проекту постано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Наименование вопроса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7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»</w:t>
      </w:r>
    </w:p>
    <w:p>
      <w:pPr>
        <w:pStyle w:val="Normal"/>
        <w:autoSpaceDE w:val="false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го образования Абинский район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Постановление разосл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Прокуратура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 МФЦ                          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_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3. Управление муниципальной собственности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3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 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Управление экономического развития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 Правовое управление                                                     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6. Отдел ИОГД</w:t>
        <w:tab/>
        <w:t>__________экз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сего: __________</w:t>
      </w: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7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экземпляров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метка о постановке на контроль: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Начальник отдела правового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регулирования земельных отношений           _________________ </w:t>
      </w:r>
      <w:bookmarkStart w:id="0" w:name="_GoBack"/>
      <w:bookmarkEnd w:id="0"/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О.С. Величк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iCs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«___»  ____________   202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38:00Z</dcterms:created>
  <dc:creator>Admin</dc:creator>
  <dc:description/>
  <cp:keywords/>
  <dc:language>en-US</dc:language>
  <cp:lastModifiedBy>User</cp:lastModifiedBy>
  <cp:lastPrinted>2023-08-16T14:37:00Z</cp:lastPrinted>
  <dcterms:modified xsi:type="dcterms:W3CDTF">2025-04-11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9</vt:lpwstr>
  </property>
</Properties>
</file>